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9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cience and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things and how the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the advantages and disadvantages of modern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Talk about new invent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同意和不同意</w:t>
      </w:r>
      <w:r>
        <w:rPr/>
        <w:t>(Agreement and disagre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solutely.                         I disagree.  /Well, ye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exactly what I was thinking.     I’m afraid I don‘t agr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point.                 You can‘t be seri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just how I see it.              Well, it dep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worth thinking about.          I would have to disagree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ll, I‘m not so sure about tha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toothpick  agreement  disagreement  disagree  absolutely  depend  press  teenager  throughout  add  latest  calendar  remind  appointment  behaviour  obey  dare  case  emergency  whatever  dial  according  unexpected  particular  negative  clone  interview  department  electricity  planet  wonder  defeat  force  peaceful  succeed  skip</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y in touch with  call for  in case(of)  according to  take over  break dow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The Present Continuous Passive Voice(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用英语描述事物正受到的某种影响或某种处理＿＿使用现在进行时被动语态（</w:t>
      </w:r>
      <w:r>
        <w:rPr/>
        <w:t>is/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chael is being interviewed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dern cellphones are being used as cameras and radi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用英语描述人物正受到某种影响或某种处理＿＿使用现在进行时被动语态（</w:t>
      </w:r>
      <w:r>
        <w:rPr/>
        <w:t>is/am/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 student is being introduced to th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The children are being led into the gard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good at solving problems and thinking in new w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擅长以新的思维方式解决问题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way </w:t>
      </w:r>
      <w:r>
        <w:rPr/>
        <w:t>用一种</w:t>
      </w:r>
      <w:r>
        <w:rPr/>
        <w:t>(…</w:t>
      </w:r>
      <w:r>
        <w:rPr/>
        <w:t>的</w:t>
      </w:r>
      <w:r>
        <w:rPr/>
        <w:t>)</w:t>
      </w:r>
      <w:r>
        <w:rPr/>
        <w:t>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作状语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ame way </w:t>
      </w:r>
      <w:r>
        <w:rPr/>
        <w:t>用同样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different way </w:t>
      </w:r>
      <w:r>
        <w:rPr/>
        <w:t>用不同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his/that way </w:t>
      </w:r>
      <w:r>
        <w:rPr/>
        <w:t>用这种</w:t>
      </w:r>
      <w:r>
        <w:rPr/>
        <w:t>/</w:t>
      </w:r>
      <w:r>
        <w:rPr/>
        <w:t>那种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his own way </w:t>
      </w:r>
      <w:r>
        <w:rPr/>
        <w:t>用他自己的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it this way.</w:t>
      </w:r>
      <w:r>
        <w:rPr/>
        <w:t>按这种方式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many new uses can you think of for the following lte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列各项物品，你能想出多少种新的用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nk of </w:t>
      </w:r>
      <w:r>
        <w:rPr/>
        <w:t>想起、记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to think of her phone number but I just couldn’t remember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使劲想她的电话号码，但怎么也想不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think of his n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w it’t your tur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该你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n.</w:t>
      </w:r>
      <w:r>
        <w:rPr/>
        <w:t>轮到的机会，顺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your turn to be on du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轮到你值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urn will 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会轮到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questione can help you with your descrip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问题对你的描述可能会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sb.with sth.</w:t>
      </w:r>
      <w:r>
        <w:rPr/>
        <w:t>帮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with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帮我做家庭作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book will help you with your poor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将会对你较差的英语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nts her parents and best friend to give her some advice.</w:t>
      </w:r>
      <w:r>
        <w:rPr/>
        <w:t>她想要她的父母和最好的朋友给她些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nt sb.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想要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nt you to come to m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你来参加我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sb.advice(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给某人提些建议、给某人一些忠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some advice on how to make model pla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就如何制作飞机模型给我提些建议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ay</w:t>
      </w:r>
      <w:r>
        <w:rPr/>
        <w:t>作“方式、手段”讲时，后面可接动词不式或</w:t>
      </w:r>
      <w:r>
        <w:rPr/>
        <w:t>of</w:t>
      </w:r>
      <w:r>
        <w:rPr/>
        <w:t>介词短语作定语，也可接</w:t>
      </w:r>
      <w:r>
        <w:rPr/>
        <w:t>that(</w:t>
      </w:r>
      <w:r>
        <w:rPr/>
        <w:t>或省去</w:t>
      </w:r>
      <w:r>
        <w:rPr/>
        <w:t>)</w:t>
      </w:r>
      <w:r>
        <w:rPr/>
        <w:t>连接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at’s the right way to say this in English?</w:t>
      </w:r>
      <w:r>
        <w:rPr/>
        <w:t>这句话说成英语，正确的说法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d no way of knoing where he w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无法知道他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the American way of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喜欢美国的生活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hange the way (that)you speak to your par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跟你父母说话的方式应当改一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不可数名词</w:t>
      </w:r>
      <w:r>
        <w:rPr/>
        <w:t xml:space="preserve">advice </w:t>
      </w:r>
      <w:r>
        <w:rPr/>
        <w:t>常与动词</w:t>
      </w:r>
      <w:r>
        <w:rPr>
          <w:rFonts w:eastAsia="Times New Roman"/>
        </w:rPr>
        <w:t xml:space="preserve"> </w:t>
      </w:r>
      <w:r>
        <w:rPr/>
        <w:t>give,offer,ask for,take,follow,refuse</w:t>
      </w:r>
      <w:r>
        <w:rPr/>
        <w:t>等及介词</w:t>
      </w:r>
      <w:r>
        <w:rPr>
          <w:rFonts w:eastAsia="Times New Roman"/>
        </w:rPr>
        <w:t xml:space="preserve"> </w:t>
      </w:r>
      <w:r>
        <w:rPr/>
        <w:t xml:space="preserve">on </w:t>
      </w:r>
      <w:r>
        <w:rPr/>
        <w:t>连用，其动词</w:t>
      </w:r>
      <w:r>
        <w:rPr/>
        <w:t>advise</w:t>
      </w:r>
      <w:r>
        <w:rPr/>
        <w:t>可接带动词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动词</w:t>
      </w:r>
      <w:r>
        <w:rPr/>
        <w:t xml:space="preserve">help </w:t>
      </w:r>
      <w:r>
        <w:rPr/>
        <w:t>的常见用法：</w:t>
      </w:r>
      <w:r>
        <w:rPr/>
        <w:t>help(sb.)with sth.; help(to )do sth.; helpp sb(to)do sth.help(sb.)out;</w:t>
      </w:r>
      <w:r>
        <w:rPr/>
        <w:t>还要注意</w:t>
      </w:r>
      <w:r>
        <w:rPr>
          <w:rFonts w:eastAsia="Times New Roman"/>
        </w:rPr>
        <w:t xml:space="preserve"> </w:t>
      </w:r>
      <w:r>
        <w:rPr/>
        <w:t xml:space="preserve">can’t help doing </w:t>
      </w:r>
      <w:r>
        <w:rPr/>
        <w:t>与</w:t>
      </w:r>
      <w:r>
        <w:rPr/>
        <w:t xml:space="preserve">can’t help do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ay</w:t>
      </w:r>
      <w:r>
        <w:rPr/>
        <w:t>作“方式、方法”时常</w:t>
      </w:r>
      <w:r>
        <w:rPr>
          <w:rFonts w:eastAsia="Times New Roman"/>
        </w:rPr>
        <w:t xml:space="preserve"> </w:t>
      </w:r>
      <w:r>
        <w:rPr/>
        <w:t>与介词连用。后面可用动词不定式或</w:t>
      </w:r>
      <w:r>
        <w:rPr/>
        <w:t xml:space="preserve">of </w:t>
      </w:r>
      <w:r>
        <w:rPr/>
        <w:t>介词短语作后置定语，也可接</w:t>
      </w:r>
      <w:r>
        <w:rPr/>
        <w:t>that(</w:t>
      </w:r>
      <w:r>
        <w:rPr/>
        <w:t>或省去</w:t>
      </w:r>
      <w:r>
        <w:rPr/>
        <w:t>)</w:t>
      </w:r>
      <w:r>
        <w:rPr/>
        <w:t>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动词短语</w:t>
      </w:r>
      <w:r>
        <w:rPr/>
        <w:t xml:space="preserve">think of </w:t>
      </w:r>
      <w:r>
        <w:rPr/>
        <w:t>意义是“想起、记起</w:t>
      </w:r>
      <w:r>
        <w:rPr/>
        <w:t>;</w:t>
      </w:r>
      <w:r>
        <w:rPr/>
        <w:t>思考、考虑；对……有某种看法；考虑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turn </w:t>
      </w:r>
      <w:r>
        <w:rPr/>
        <w:t>作名词有“顺序”“轮到的机会”的意思。固定短语有</w:t>
      </w:r>
      <w:r>
        <w:rPr/>
        <w:t xml:space="preserve">by turms/in turn </w:t>
      </w:r>
      <w:r>
        <w:rPr/>
        <w:t>轮流地，依次地，</w:t>
      </w:r>
      <w:r>
        <w:rPr/>
        <w:t>out of furn</w:t>
      </w:r>
      <w:r>
        <w:rPr/>
        <w:t>不按顺序地，</w:t>
      </w:r>
      <w:r>
        <w:rPr/>
        <w:t>take turns at doing sth./about sth.</w:t>
      </w:r>
      <w:r>
        <w:rPr/>
        <w:t>轮流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want </w:t>
      </w:r>
      <w:r>
        <w:rPr/>
        <w:t>和</w:t>
      </w:r>
      <w:r>
        <w:rPr/>
        <w:t xml:space="preserve">would like </w:t>
      </w:r>
      <w:r>
        <w:rPr/>
        <w:t>在用法和意义上极为相似，都可作“想要”。都可接名词、动词不定式和带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or moblle phones,make it possible for us to talk to anyone from anyw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手机，或者叫移动电话使得我们有可能与任何地方的任何人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常可接带形容词的复合宾语，而当这个宾语是一个不定式短语或从句的时候，常</w:t>
      </w:r>
      <w:r>
        <w:rPr>
          <w:rFonts w:eastAsia="Times New Roman"/>
        </w:rPr>
        <w:t xml:space="preserve"> </w:t>
      </w:r>
      <w:r>
        <w:rPr/>
        <w:t>用</w:t>
      </w:r>
      <w:r>
        <w:rPr/>
        <w:t xml:space="preserve">it </w:t>
      </w:r>
      <w:r>
        <w:rPr/>
        <w:t>作形式宾语，然后把较长的宾语放到宾补后去。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 xml:space="preserve">+(for sb.)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that</w:t>
      </w:r>
      <w:r>
        <w:rPr/>
        <w:t>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ws made us worried. </w:t>
      </w:r>
      <w:r>
        <w:rPr/>
        <w:t>这个消息使我们担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ain made it difficult for us to walk long dista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场雨使我们走远路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anted to make it clear to the public that they were innoc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想让公众明白他们是无辜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机正在不断地添加新功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to…</w:t>
      </w:r>
      <w:r>
        <w:rPr/>
        <w:t>往……里添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add some hot water to my c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的杯子加点开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 a few more names to the l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往名单上加几个名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dd 5 to 3, you get 8.</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加三得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need to stay in ttouch with friends and famli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有必要与亲友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y/keep in touch with …</w:t>
      </w:r>
      <w:r>
        <w:rPr/>
        <w:t>与……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stayed/kept in touch with each other since they gradu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自从毕业以来他们一直保持着联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a cell phone also makes us feel safer, since we can call for help in case of an emergenc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了手机也能使我们感觉更安全一些，因为在紧急情况下我们可以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call for help </w:t>
      </w:r>
      <w:r>
        <w:rPr/>
        <w:t>求救，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re in danger, just call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有危险就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case of…</w:t>
      </w:r>
      <w:r>
        <w:rPr/>
        <w:t>要是……，在……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case of fire, ring the b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发生火灾，请速按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ys that her cell phone helps her to do whatever she wants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说她的手机能帮她做她想做的任何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wever pron.</w:t>
      </w:r>
      <w:r>
        <w:rPr/>
        <w:t>任何……的事，引导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ats eat whatever they can fi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山羊什么都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ever he did was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无论做什么事，都是为了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test cell phones have features such as games ,music and an electronic calendar that will remind you about appointments and important d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新款的手机有很多功能特征：如游戏、音乐、还有一种电子日程表，能提醒你一些约会和重要的日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ind vt.,</w:t>
      </w:r>
      <w:r>
        <w:rPr/>
        <w:t>提醒，使想起，常与介词</w:t>
      </w:r>
      <w:r>
        <w:rPr/>
        <w:t xml:space="preserve">about </w:t>
      </w:r>
      <w:r>
        <w:rPr/>
        <w:t>或</w:t>
      </w:r>
      <w:r>
        <w:rPr/>
        <w:t>of</w:t>
      </w:r>
      <w:r>
        <w:rPr/>
        <w:t>连用，表示“提醒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ust go to the meeting ----will you remind me (of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得去开会，你提醒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除了可以接形容词作宾语补足语外，也可以接名词作宾补。具有类似用法的动词还有</w:t>
      </w:r>
      <w:r>
        <w:rPr/>
        <w:t>think</w:t>
      </w:r>
      <w:r>
        <w:rPr/>
        <w:t>，</w:t>
      </w:r>
      <w:r>
        <w:rPr/>
        <w:t>feel,find,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Karl Marx made London the base for his revolutionar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卡尔</w:t>
      </w:r>
      <w:r>
        <w:rPr/>
        <w:t>·</w:t>
      </w:r>
      <w:r>
        <w:rPr/>
        <w:t>马克思把伦敦作为他从事革命工作的基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kes it a rule to read English every morn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通常每天早上读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 necessary for us to try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我们再次努力是有必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our duty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帮助那些有难的人是我们的责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consider her suitable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她做这个工作合适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onsider it a great honour to be invited to your birthda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能被邀请参加你的生日聚会是自己很大的荣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ind it hard to learn French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学好法语挺难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 make+it+adj./n.+(for sb.)to do sth./that clause.</w:t>
      </w:r>
      <w:r>
        <w:rPr/>
        <w:t>是英语中的常用句型。能用于此句型的动词除</w:t>
      </w:r>
      <w:r>
        <w:rPr/>
        <w:t>make</w:t>
      </w:r>
      <w:r>
        <w:rPr/>
        <w:t>之外，常见的还有</w:t>
      </w:r>
      <w:r>
        <w:rPr/>
        <w:t>find,think, feel, 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关于动词</w:t>
      </w:r>
      <w:r>
        <w:rPr/>
        <w:t>add</w:t>
      </w:r>
      <w:r>
        <w:rPr/>
        <w:t>的短语：</w:t>
      </w:r>
      <w:r>
        <w:rPr/>
        <w:t>add to…</w:t>
      </w:r>
      <w:r>
        <w:rPr/>
        <w:t>增加、添加；</w:t>
      </w:r>
      <w:r>
        <w:rPr/>
        <w:t>add…to…</w:t>
      </w:r>
      <w:r>
        <w:rPr/>
        <w:t>往……里添加……；</w:t>
      </w:r>
      <w:r>
        <w:rPr/>
        <w:t>add up</w:t>
      </w:r>
      <w:r>
        <w:rPr/>
        <w:t>把……加起来；</w:t>
      </w:r>
      <w:r>
        <w:rPr/>
        <w:t>add up to …</w:t>
      </w:r>
      <w:r>
        <w:rPr/>
        <w:t>总共达、总计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 call for </w:t>
      </w:r>
      <w:r>
        <w:rPr/>
        <w:t>短语的常见意义有：①索取、要……②把某人召来</w:t>
      </w:r>
      <w:r>
        <w:rPr/>
        <w:t>/</w:t>
      </w:r>
      <w:r>
        <w:rPr/>
        <w:t>唤来③需要、要求④去接、去邀</w:t>
      </w:r>
      <w:r>
        <w:rPr/>
        <w:t>(</w:t>
      </w:r>
      <w:r>
        <w:rPr/>
        <w:t>某人</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 in case of </w:t>
      </w:r>
      <w:r>
        <w:rPr/>
        <w:t>要是，在……的时候，后接名词或代词；</w:t>
      </w:r>
      <w:r>
        <w:rPr/>
        <w:t>in case</w:t>
      </w:r>
      <w:r>
        <w:rPr/>
        <w:t>万一。可作副词或作连词，后接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 whatever</w:t>
      </w:r>
      <w:r>
        <w:rPr/>
        <w:t>凡……的事，任何……的事</w:t>
      </w:r>
      <w:r>
        <w:rPr/>
        <w:t>/</w:t>
      </w:r>
      <w:r>
        <w:rPr/>
        <w:t>东西，可用来引导名词性从句或让步状语从句，而</w:t>
      </w:r>
      <w:r>
        <w:rPr/>
        <w:t>no matter what</w:t>
      </w:r>
      <w:r>
        <w:rPr/>
        <w:t>只能用来连接让步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 remind</w:t>
      </w:r>
      <w:r>
        <w:rPr/>
        <w:t>的意义及其几种常见用法：①</w:t>
      </w:r>
      <w:r>
        <w:rPr/>
        <w:t>remind sb.of/about sth.②remind sb.to do sth.③remind sb.that……</w:t>
      </w:r>
      <w:r>
        <w:rPr/>
        <w:t>，以及</w:t>
      </w:r>
      <w:r>
        <w:rPr/>
        <w:t>remind</w:t>
      </w:r>
      <w:r>
        <w:rPr/>
        <w:t>与</w:t>
      </w:r>
      <w:r>
        <w:rPr/>
        <w:t>warn</w:t>
      </w:r>
      <w:r>
        <w:rPr/>
        <w:t>在意义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 </w:t>
      </w:r>
      <w:r>
        <w:rPr/>
        <w:t>名词</w:t>
      </w:r>
      <w:r>
        <w:rPr/>
        <w:t>touch</w:t>
      </w:r>
      <w:r>
        <w:rPr/>
        <w:t>表“联络”的有关短语：</w:t>
      </w:r>
      <w:r>
        <w:rPr/>
        <w:t xml:space="preserve">get in touch, stay/keep in touch, be in/out of touch, lose touch </w:t>
      </w:r>
      <w:r>
        <w:rPr/>
        <w:t>弄清它们的具体含义并分清哪些表动作、哪些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year 2374 and the machines have taken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是</w:t>
      </w:r>
      <w:r>
        <w:rPr/>
        <w:t>2374</w:t>
      </w:r>
      <w:r>
        <w:rPr/>
        <w:t>年，机器接手了统治权。</w:t>
      </w:r>
      <w:r>
        <w:rPr/>
        <w:t>Take over</w:t>
      </w:r>
      <w:r>
        <w:rPr/>
        <w:t>接手、接任、接管、接掌，既可及物也可不及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will take over after the governor is dis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州长被免职后由谁来接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k over most of the house-work while mother was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母亲生病期间我承担了大部分的家务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to make electricity for the machines, repair them when they break, and do everything AXL tells them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得为机器发电，当它们坏了得为它们维修，做</w:t>
      </w:r>
      <w:r>
        <w:rPr/>
        <w:t>AXL</w:t>
      </w:r>
      <w:r>
        <w:rPr/>
        <w:t>叫他们做的一切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来代替与前面相同的不定式，否定式用</w:t>
      </w:r>
      <w:r>
        <w:rPr/>
        <w:t>not to</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seen a tiger but I hop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见过老虎，但我希望能看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后面省略了</w:t>
      </w:r>
      <w:r>
        <w:rPr/>
        <w:t>see 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nted to come but I told him not to(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想来但我告诉他不要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fed the dog but I,m going to(feed the do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还没有喂狗但我打算要去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eader of the humans has decided that it is time to do something to stop AX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类的领导者断定现在该是用具体行动来阻止</w:t>
      </w:r>
      <w:r>
        <w:rPr/>
        <w:t>AXL</w:t>
      </w:r>
      <w:r>
        <w:rPr/>
        <w:t>的时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do something to stop AXL</w:t>
      </w:r>
      <w:r>
        <w:rPr/>
        <w:t>这个不定式短语是作后置定语修饰</w:t>
      </w:r>
      <w:r>
        <w:rPr/>
        <w:t>time.</w:t>
      </w:r>
      <w:r>
        <w:rPr/>
        <w:t>又如：</w:t>
      </w:r>
      <w:r>
        <w:rPr/>
        <w:t>I have no time to play football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现在没有时间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time to go to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该上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 can not be defeated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w:t>
      </w:r>
      <w:r>
        <w:rPr/>
        <w:t>是无法用武力来击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force</w:t>
      </w:r>
      <w:r>
        <w:rPr/>
        <w:t>用暴力、用武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hief took the money from the old man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用暴力抢了老人的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pull the wire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强力拉电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have decided to come up with a peaceful solu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学们决心想出一个和平解决的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非正式</w:t>
      </w:r>
      <w:r>
        <w:rPr/>
        <w:t>)</w:t>
      </w:r>
      <w:r>
        <w:rPr/>
        <w:t>想出</w:t>
      </w:r>
      <w:r>
        <w:rPr/>
        <w:t>(</w:t>
      </w:r>
      <w:r>
        <w:rPr/>
        <w:t>计划、答复和、办法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irline has come up with a new solution to the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航空公司想出一个新办法来解决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AXL about how we think, how we feel about each other, and try to give examples of love and friend-shi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告诉</w:t>
      </w:r>
      <w:r>
        <w:rPr/>
        <w:t>AXL</w:t>
      </w:r>
      <w:r>
        <w:rPr/>
        <w:t>我们人与人之间如何相互尊重，并尽量举些关于人类珍爱和友情的例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examples/an example</w:t>
      </w:r>
      <w:r>
        <w:rPr/>
        <w:t>举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ive an example to explain your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举个例子来解释一下你的答案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在这个短语中是副</w:t>
      </w:r>
      <w:r>
        <w:rPr>
          <w:rFonts w:eastAsia="Times New Roman"/>
        </w:rPr>
        <w:t xml:space="preserve"> </w:t>
      </w:r>
      <w:r>
        <w:rPr/>
        <w:t>词。</w:t>
      </w:r>
      <w:r>
        <w:rPr/>
        <w:t>Over</w:t>
      </w:r>
      <w:r>
        <w:rPr/>
        <w:t>作副词用时，可以作“从一个到另一个”、“从一边到另一边”的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d overt</w:t>
      </w:r>
      <w:r>
        <w:rPr/>
        <w:t>移交、送交、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over</w:t>
      </w:r>
      <w:r>
        <w:rPr/>
        <w:t>把……翻转过来；把……移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ange over</w:t>
      </w:r>
      <w:r>
        <w:rPr/>
        <w:t>对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ef was handed over to the pol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被送交警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the desk over, and I,ll men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桌子倒过来，我要把它修一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change these two pictures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这两幅画对调一下位置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作介词时，意思是“在……上方；</w:t>
      </w:r>
      <w:r>
        <w:rPr/>
        <w:t>(</w:t>
      </w:r>
      <w:r>
        <w:rPr/>
        <w:t>数量</w:t>
      </w:r>
      <w:r>
        <w:rPr/>
        <w:t>)</w:t>
      </w:r>
      <w:r>
        <w:rPr/>
        <w:t>比……多、多于；越过”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意义：表示一个被动的动作现在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结构：主语</w:t>
      </w:r>
      <w:r>
        <w:rPr/>
        <w:t>(</w:t>
      </w:r>
      <w:r>
        <w:rPr/>
        <w:t>动作承受者</w:t>
      </w:r>
      <w:r>
        <w:rPr/>
        <w:t>)+be</w:t>
      </w:r>
      <w:r>
        <w:rPr/>
        <w:t>动词</w:t>
      </w:r>
      <w:r>
        <w:rPr/>
        <w:t>(is,am</w:t>
      </w:r>
      <w:r>
        <w:rPr/>
        <w:t>或</w:t>
      </w:r>
      <w:r>
        <w:rPr/>
        <w:t>are)+being+</w:t>
      </w:r>
      <w:r>
        <w:rPr/>
        <w:t>动词的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需注意的问题：①</w:t>
      </w:r>
      <w:r>
        <w:rPr/>
        <w:t>be</w:t>
      </w:r>
      <w:r>
        <w:rPr/>
        <w:t>动词与主语在人称和数上保持一致。②不要遗漏</w:t>
      </w:r>
      <w:r>
        <w:rPr/>
        <w:t>being</w:t>
      </w:r>
      <w:r>
        <w:rPr/>
        <w:t>。③找准动作的承受者是问题的关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car is being repaired in the factory(by the wor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being used everywher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being puestioned by the polic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副词</w:t>
      </w:r>
      <w:r>
        <w:rPr/>
        <w:t>over</w:t>
      </w:r>
      <w:r>
        <w:rPr/>
        <w:t>作“从一个到另一个、从一边到另一边、移交”时，与不同动词连用的意义。</w:t>
      </w:r>
      <w:r>
        <w:rPr/>
        <w:t>(hand over</w:t>
      </w:r>
      <w:r>
        <w:rPr/>
        <w:t>移交；</w:t>
      </w:r>
      <w:r>
        <w:rPr/>
        <w:t>turn over</w:t>
      </w:r>
      <w:r>
        <w:rPr/>
        <w:t>翻转，移交；</w:t>
      </w:r>
      <w:r>
        <w:rPr/>
        <w:t>charge over</w:t>
      </w:r>
      <w:r>
        <w:rPr/>
        <w:t>对调；</w:t>
      </w:r>
      <w:r>
        <w:rPr/>
        <w:t>take over</w:t>
      </w:r>
      <w:r>
        <w:rPr/>
        <w:t>接手，接管。</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动词不定式在文中再次出现时，为了避免重复，通常要省掉，但一般要保留“</w:t>
      </w:r>
      <w:r>
        <w:rPr/>
        <w:t>to”</w:t>
      </w:r>
      <w:r>
        <w:rPr/>
        <w:t>。着</w:t>
      </w:r>
      <w:r>
        <w:rPr/>
        <w:t>to</w:t>
      </w:r>
      <w:r>
        <w:rPr/>
        <w:t>后紧跟着助动词或</w:t>
      </w:r>
      <w:r>
        <w:rPr/>
        <w:t>be</w:t>
      </w:r>
      <w:r>
        <w:rPr/>
        <w:t>动词时，该助动词或</w:t>
      </w:r>
      <w:r>
        <w:rPr/>
        <w:t>be</w:t>
      </w:r>
      <w:r>
        <w:rPr/>
        <w:t>动词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介词</w:t>
      </w:r>
      <w:r>
        <w:rPr/>
        <w:t xml:space="preserve">by </w:t>
      </w:r>
      <w:r>
        <w:rPr/>
        <w:t>作“赁借、用、靠、通过”讲话，后面常接表交通方式和通讯方式的名词，且该名词前不带限定词。</w:t>
      </w:r>
      <w:r>
        <w:rPr/>
        <w:t>(by bus/train/bike/boat/sea/land/air/mail/p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hone/fax/telegrph.e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掌握</w:t>
      </w:r>
      <w:r>
        <w:rPr/>
        <w:t>example</w:t>
      </w:r>
      <w:r>
        <w:rPr/>
        <w:t>的有关短语：</w:t>
      </w:r>
      <w:r>
        <w:rPr/>
        <w:t>give an example,set an example to sb. Set sb .an example,for example,take …for example,follow one’s /an example,e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9">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5">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3">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548523353" r:id="rId2"/>
      </w:object>
      <w:drawing>
        <wp:anchor behindDoc="1" distT="0" distB="0" distL="111760" distR="111760" simplePos="0" locked="0" layoutInCell="0" allowOverlap="1" relativeHeight="7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